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 травня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тка Володимир Володимирович(паспорт КВ 307387, ідентифікаційний номер 202831595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43257960000026206500888258 в АТ «Ощадбанк»), прож. с. Речичани вул. Центральна, 10, в розмірі 3000 грн.травен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Гринчишин Ярослава Антонівна (паспорт КА 826605, ідентифікаційний номер 198170776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183257960000026205510593028 в АТ «Ощадбанк»), прож. с. Угри вул. Вербова, 16, в розмірі 3000 грн; травень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ас Галина Миколаївна (паспорт КВ 109791, ідентифікаційний номер 232741044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563052990000026203699952927 в АТ «Приватбанк»), прож. с. Угри, вул. Піддублянська, 87, в  розмірі 3000 грн; </w:t>
      </w:r>
      <w:r>
        <w:rPr>
          <w:i/>
          <w:sz w:val="28"/>
          <w:szCs w:val="28"/>
          <w:u w:val="single"/>
        </w:rPr>
        <w:t xml:space="preserve"> травень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Хома Марія Іванівна  (паспорт 007502819, ідентифікаційний номер 281310298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53052990262006400927754216 в  АТ «Приватбанк»), прож. с. Галичани  вул. Нижня, 15,  в розмірі 3000 грн; ТРАВЕН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Хома Ігор Ярославович  (паспорт КС 251249, ідентифікаційний номер 271472109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83052990262096400943447795 в  АТ «Приватбанк»), прож. с. Галичани  вул. Нижня, 15,  в розмірі 3000 грн; ТРАВЕН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Василевич Галина Ігорівна (паспорт КВ 860304, ідентифікаційний номер 297701094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63257960000026206000784324 в  АТ «Ощадбанк»), с. Родатичі вул. Тиха, 6,  в розмірі 5000 грн; - НА ТРАВЕНЬ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Василевич Віра Романівна (паспорт 007441506, ідентифікаційний номер 375970198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73257960000026209000784246 в  АТ «Ощадбанк»), с. Родатичі вул. Тиха, 6,  в розмірі 5000 грн; - НА ТРАВЕН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Федорович Ірена Степанівна (паспорт КА 924602, ідентифікаційний номер 208000230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03257960000026207000714489 в АТ «Ощадбанк»), прож. м. Городок вул. Шептицького, 37, в розмірі 3000 грн; травень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едорович Руслан Ярославович  (паспорт КА 925058, ідентифікаційний номер 286301341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83052990262056400945409140 в АТ «Приватбанк»), прож. м. Городок вул. Шептицького, 37, в розмірі 3000 грн; травен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Наконечна Ірина Дмитрівна (паспорт КВ 649813, ідентифікаційний номер 228160618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693257960000026204501629344 в АТ «Ощадбанк»), прож. с. Мильчиці вул. Набережна, 13,  в розмірі  3000 грн; травень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Гладка Ольга Ярославівна (паспорт КА 166707, ідентифікаційний номер 197552990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83257960000026203501521573 в АТ «Ощадбанк»), прож. с. Тучапи, вул. Вишнева, 186, в розмірі 3000 грн; травен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Гаврищишин Євгенія Іванівна (паспорт КВ 109524, ідентифікаційний номер 192412362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93257960000026206500884995 в АТ «Приватбанк»), прож. м. Городок вул. Львівська, 79, в розмірі 3000 грн - травень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Кіш Катерина Іванівна (паспорт КВ 423440, ідентифікаційний номер 212780352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63257960000026206500868115 в АТ «Ощадбанк»), прож. с. Тучапи вул. Вишнева, 52, в розмірі 3000 грн; травен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Матвієнко Микола Іванович (паспорт КА 487863, ідентифікаційний номер відсутній 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23052990000026203691500225 в АТ «Приватбанк»), прож. м. Городок вул. Незалежності, 14, в розмірі 5000 грн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Побран Юрій Юрійович (паспорт 001753821, ідентифікаційний номер 375550165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43257960000026203000486368 в  АТ «Ощадбанк»), м. Городок вул. Шевченка, 16 квартира № 4,  в розмірі 5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Брудний Назар Васильович  (паспорт 007959321, ідентифікаційний номер 377670281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93257960000026205000626375 в  АТ «Ощадбанк»), м. Городок вул. Скітник, 5б квартира № 2,  в розмірі 5000 грн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Брудна Зоряна Федорівна  (паспорт КА 514556, ідентифікаційний номер 222311358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23257960000026206500884456 в  АТ «Ощадбанк»), м. Городок вул. Скітник, 5б квартира № 2,  в розмірі 5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Фостяк Іванна Михайлівна  (паспорт 004915120, ідентифікаційний номер 325520553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33257960000026200500727876 в  АТ «Ощадбанк»), прож. с. Мавковичі вул. Лугова, 527,  в розмірі …. грн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Фостяк Ярослав Семенович (паспорт КА 794110, ідентифікаційний номер 216980895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43257960000026208501509835 в АТ «Ощадбанк»), прож. с. Мавковичі в розмірі 2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Матьовка Ольга Федорівна (паспорт КА 555703, ідентифікаційний номер 168721170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63257960000026205000439108 в АТ «Ощадбанк»), прож. с. Бартатів , вул. Шкільна, 2 в розмірі 2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Пандрак Михайло Іванович (паспорт КС 750175, ідентифікаційний номер 228640567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93052990000026208879624694 в АТ «Приватбанк»), прож. с. Путятичі вул. Весела, 25, в розмірі 5000 грн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Кушнір Галина Михайлівна (паспорт КА 029302, ідентифікаційний номер 256080770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33052990000026208697662087 в АТ «Приватбанк»), прож. м. Городок вул. Авіаційна, 28 квартира № 9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аврилевич Ірина Левківна (паспорт КС 046399, ідентифікаційний номер 242341198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83052990000026209746900354 в АТ «Приватбанк»), прож. с. Велика Калинка,  вул. Садова, 5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узьма Іван Володимирович (паспорт КА 632244, ідентифікаційний номер 242950785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03257960000026209000705913 в АТ «Ощадбанк»), прож. с. Мавковичі,  вул Лугова, 70,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Руда Ярослава Михайлівна (паспорт КА 968766, ідентифікаційний номер 173620940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73052990262046400932402319 в АТ «Приватбанк»), прож. с. Мшана, вул. Лесі Українки, 3)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арчило Ольга Іванівна (паспорт КА 513086, ідентифікаційний номер 216842160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53052990000026208696501183 в АТ «Приватбанк»), прож. с. Градівка вул. Козацька, 9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на похо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ірняк Галина Михайлівна (паспорт КА 166498, ідентифікаційний номер 241082318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43052990000026208680416660 в  АТ «Приватбанк»), прож. с. Керниця вул. Шкільна, 23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исишин Ганна Євстахіївна  (паспорт КА 244943, ідентифікаційний номер 192561946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53257960000026209510381805 в  АТ «Ощадбанк»), прож. м. Городок вул. Авіаційна, 115 кв. 54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вір Володимир Ярославович  (паспорт КА 069554, ідентифікаційний номер 257761823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63052990000026200682794463 в  АТ «Приватбанк»), прож. с. Угри вул. Піддублянська, 103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удзановська Марія Зеновіївна  (паспорт КС 971856, ідентифікаційний номер 251550476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03257960000026201510042432 в  АТ «Ощадбанк»), с. Вовчух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Сліпчишин Галина Євгеніївна  (паспорт КА 925143, ідентифікаційний номер 284471524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73257960000026202007105267 в  АТ «Ощадбанк»), м. Городок вул. Запорізькоі Січі, 12 квартира № 10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ушка Оксана Петрівна (паспорт КС 412123, ідентифікаційний номер 226722426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453257960000026206000735094 в АТ «Ощадбанк»), прож. м. Городок вул. Підгір’я, 19б квартира №4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Хома Михайло Григорович (паспорт КА 361802, ідентифікаційний номер 259880429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73257960000026201510142729 в АТ «Ощадбанк»), прож. м. Городок вул. Шевченка, 16 квартира № 3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длубай Ганна Михайлівна (паспорт КВ 583410, ідентифікаційний номер 213270574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33052990262066400936559170 в АТ «Приватбанк»), прож. с. Речичани вул. Нижнє Твердопілля, 5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анцір Роман Михайлович (паспорт КВ 622747, ідентифікаційний номер 203711051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33257960000026209500549408 в АТ «Ощадбанк»), прож. с. Галичани вул. Львівська, 32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уха Ірина Степанівна (паспорт КС 575860, ідентифікаційний номер 304170694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73257960000026205510037915 в АТ «Ощадбанк»), прож. с. Галичани вул. Кругла, 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24:00Z</dcterms:created>
  <dc:creator>Фостяк Iгор Володимирович</dc:creator>
  <dc:description/>
  <cp:keywords/>
  <dc:language>en-US</dc:language>
  <cp:lastModifiedBy>Оля Голобородько</cp:lastModifiedBy>
  <cp:lastPrinted>2023-03-27T14:06:00Z</cp:lastPrinted>
  <dcterms:modified xsi:type="dcterms:W3CDTF">2023-05-15T08:01:00Z</dcterms:modified>
  <cp:revision>9</cp:revision>
  <dc:subject/>
  <dc:title>П Р О Т О К О Л</dc:title>
</cp:coreProperties>
</file>